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 по межгосударственной стандартизации не изданных</w:t>
        <w:br/>
        <w:t>по состоянию на 14.06.2019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55"/>
        <w:gridCol w:w="4270"/>
        <w:gridCol w:w="965"/>
        <w:gridCol w:w="1377"/>
      </w:tblGrid>
      <w:tr>
        <w:trPr>
          <w:tblHeader w:val="true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я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работчик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12.3.227-200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Пожарная безопасность технологических процессов. </w:t>
            </w:r>
            <w:r>
              <w:rPr>
                <w:lang w:val="en-US"/>
              </w:rPr>
              <w:t>Общие требования. Методы контрол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12.4.110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Костюмы шахтерские для защиты от механических воздействий и общих производственных загрязнений. </w:t>
            </w:r>
            <w:r>
              <w:rPr>
                <w:lang w:val="en-US"/>
              </w:rPr>
              <w:t xml:space="preserve">Общие технические требов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lang w:val="en-US"/>
              </w:rPr>
              <w:t>ГОСТ 12.4.315-2018</w:t>
              <w:br/>
              <w:t xml:space="preserve">(ISO 20344:2011)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</w:t>
            </w:r>
            <w:r>
              <w:rPr>
                <w:lang w:val="en-US"/>
              </w:rPr>
              <w:t xml:space="preserve">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22.1.18-2016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Безопасность в чрезвычайных ситуациях. Структурированная система мониторинга и управления инженерными системами зданий и сооружений. </w:t>
            </w:r>
            <w:r>
              <w:rPr>
                <w:lang w:val="en-US"/>
              </w:rPr>
              <w:t xml:space="preserve">Общие требования. Правила создания и эксплуатаци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22.3.04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3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Безопасность в чрезвычайных ситуациях. Контроль населения дозиметрический. Метод определения поглощенных доз внешнего гамма-излучения по спектрам электронного парамагнитного резонанса зубной эмал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22.8.0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3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Безопасность в чрезвычайных ситуациях. Ликвидация чрезвычайных ситуаций. Общие требов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22.8.04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3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Безопасность в чрезвычайных ситуациях. Технические средства санитарной обработки людей. Дезинфекционно-душевые установки. Общие технические требов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18056-2014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из креветкок натуральные.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6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19341-2014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из печени рыб с растительными гарнирами. Технические условия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6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ГОСТ 19433.4-201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Грузы опасные. Термины и определения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-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21915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Асфальтоукладчики. Общие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25856-2013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рыборастительные в бульоне, заливке, маринаде или соусе.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6-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27945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Установки асфальтосмесительные. Общие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243.2-2015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-хопперы закрытые для перевозки цемента. Общие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КАЗ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243.3-2015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 -хопперы закрытые для перевозки сыпучих грузов. Общие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7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630.0.2-2004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тоды испытаний на стойкость к внешним воздействующим факторам машин, приборов и других технических изделий. Испытания на транспортирование и хранени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630.0.3-2004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тодика исследования и проверки ускоренными методами влияния внешних воздействующих факторов на долговечность и сохраняемость технических изделий. Разработка и построени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0805.24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  <w:br/>
              <w:t>(СИСПР 24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97)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Совместимость технических средств электромагнитная. Устойчивость оборудования информационных технологий к электромагнитным помехам. Требования и методы испыта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008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  <w:br/>
              <w:t xml:space="preserve">(ИСО 8604:1988)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Препреги и премиксы. Термины и определ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115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2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Игрушки электрические. Требования безопасност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119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2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Общие требования к машинам, приборам и другим техническим изделиям в части стойкости к воздействию агрессивных и других специальных сред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18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  <w:br/>
              <w:t xml:space="preserve">(ИСО 8232:1988)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ашины замкнутого цикла для химической чистки одежды.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205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4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Общие требования к машинам, приборам и другим техническим изделиям в части условий хранения и транспортирования машинам, приборам и другим техническим изделиям в части условий хранения и транспортиров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21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3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вместимость технических средств электромагнитная. Генераторы электромагнитного поля с ТЕМ-камерами. Технические требования и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4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1401-2005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Камины для жилых и общественных зданий. Общие технические услов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МНТК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2182-2013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аналы и тракты звукового вещания по распределению и обмену программами. Типовые структуры. Основные параметры. Методы измерений. Термины и определ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3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2377-2013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спытания по оценке канцерогенной активности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60-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672-2014</w:t>
              <w:br/>
              <w:t xml:space="preserve">(ISO 1998-1:1998)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Нефтяная и газовая промышленность. Сырье и продукты. Термины и определения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65-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060-2014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зучение адсорбции/десорбции замкнутым равновесным методом. (OECD, Test No106:2000, IDT)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71-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520-2015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ранспортеры железнодорожные. Общие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-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/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761-2016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Локомотивы. Методика динамико-прочностных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-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6-2017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фасадные теплоизоляционные композиционные с наружными штукатурными слоями. Метод определения и оценки устойчивости к климатическим воздействиям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7-2017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фасадные теплоизоляционные композиционные с наружными штукатурными слоями.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8-2017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ставы клеевые, базовые штукатурные, выравнивающие шпаклевочные на полимерной основе для фасадных теплоизоляционных композиционных систем с наружными штукатурными слоями.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428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эвакуационные фотолюминесцентные. Общие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53МГС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EN 142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органов дыхания. </w:t>
            </w:r>
            <w:r>
              <w:rPr>
                <w:lang w:val="en-US"/>
              </w:rPr>
              <w:t xml:space="preserve">Загубники. Общие технические требования. Методы испытаний. Маркировк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353-1-2011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редства защиты от падения с высоты ползункового типа на жесткой анкерной линии. Часть 1. Общие технические требования.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353-2-2011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 ползункового типа на гибкой анкерной линии. Часть 2. Общие технические требования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355-2011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Амортизаторы. Общие технические требования.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358-2011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Привязи и стропы для удержания и позиционирования. Общие технические требования.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360-2011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редства защиты втягивающего типа. Общие технические требования.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361-2011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траховочные привязи. Общие технические требования.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362-2011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оединительные элементы. Общие технические требования.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363-2011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траховочные системы. Общие технические требов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464-2011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для защиты от жидких и газообразных химических веществ, в том числе жидких и твердых аэрозолей. Метод определения герметичности газонепроницаемых костюмов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1149-3-2011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защитная. Электростатические свойства. Методы измерения убывания заря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1149-5-2011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защитная. Электростатические свойства. Общие технические требов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ЕН 1706-2009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Алюминий и алюминиевые сплавы. Отливки. Химический состав и механические свойств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6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EN</w:t>
            </w:r>
            <w:r>
              <w:rPr/>
              <w:t xml:space="preserve"> 12568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</w:t>
            </w:r>
            <w:r>
              <w:rPr>
                <w:lang w:val="en-US"/>
              </w:rPr>
              <w:t xml:space="preserve">Защита ступней.Технические требования и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13274-8-2011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рганов дыхания. Методы испытаний. Часть 8. Определение устойчивости к запылению доломитовой пылью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426-2011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Часть 426. Электрооборудование для взрывоопасных сред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  <w:br/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701-2017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Глава 701: Электросвязь, каналы и сет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713-2017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Часть 713. Радиосвязь: приемники, передатчики, сети и их режимы работы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714-2017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Глава 714: Коммутация и сигнализация в электросвяз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715-2017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Глава 715. Сети электросвязи, телетрафик и эксплуатац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spacing w:val="-14"/>
              </w:rPr>
              <w:t xml:space="preserve">ГОСТ </w:t>
            </w:r>
            <w:r>
              <w:rPr>
                <w:spacing w:val="-14"/>
                <w:lang w:val="en-US"/>
              </w:rPr>
              <w:t>IEC</w:t>
            </w:r>
            <w:r>
              <w:rPr>
                <w:spacing w:val="-14"/>
              </w:rPr>
              <w:t xml:space="preserve"> 60050-716-1-2017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spacing w:val="-14"/>
              </w:rPr>
              <w:t xml:space="preserve">Международный электротехнический словарь. Глава 716-1: Цифровая сеть с интеграцией служб (ЦСИС): Часть 1: Общие аспекты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723-2017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Глава 723. Вещание: звуковое, телевизионное, передача данных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731-2017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Глава 731. Волоконно-оптическая связь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732-2017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Глава 732: Технологии компьютерных сете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903-2017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Часть 903. Оценка риск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904-2017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Часть 904. Стандартизация в области окружающей среды для электрических и электронных изделий и систем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9-2017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ок электрический. Стандартные номинальные значения по </w:t>
            </w:r>
            <w:r>
              <w:rPr>
                <w:lang w:val="en-US"/>
              </w:rPr>
              <w:t>IEC</w:t>
            </w:r>
            <w:r>
              <w:rPr/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79-27-2011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Взрывоопасные среды. Часть 27. Концепция искробезопасной системы полевой шины (</w:t>
            </w:r>
            <w:r>
              <w:rPr>
                <w:lang w:val="en-US"/>
              </w:rPr>
              <w:t>FISCO</w:t>
            </w:r>
            <w:r>
              <w:rPr/>
              <w:t xml:space="preserve">)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320-2-1-2017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единители электроприборов бытового и аналогичного общего назначения. Часть 2-1. Соединители для швейных машин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598-1-2017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ветильники. Часть 1. Общие требования и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598-2-3-2017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ветильники. Часть 2-3. Частные требования. Светильники для освещения улиц и дорог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pacing w:val="-8"/>
              </w:rPr>
            </w:pPr>
            <w:r>
              <w:rPr>
                <w:spacing w:val="-8"/>
              </w:rPr>
              <w:t>ГОСТ МЭК 60870-5-1</w:t>
            </w:r>
            <w:r>
              <w:rPr>
                <w:rFonts w:eastAsia="Symbol" w:cs="Symbol" w:ascii="Symbol" w:hAnsi="Symbol"/>
                <w:spacing w:val="-8"/>
              </w:rPr>
              <w:t></w:t>
            </w:r>
            <w:r>
              <w:rPr>
                <w:spacing w:val="-8"/>
              </w:rPr>
              <w:t>2004</w:t>
            </w:r>
            <w:r>
              <w:rPr/>
              <w:t xml:space="preserve">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Устройства и  системы  телемеханики. Часть  5. Протоколы  передачи. Раздел 1. Форматы передаваемых кадр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831-1-2017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нденсаторы шунтирующие силовые самовосстанавливающегося типа для систем переменного тока на номинальное напряжение до 1 кВ включительно. Часть 1. Общие положения. Эксплуатационные характеристики, испытания и классификация. Требования безопасности. Руководство по установке и эксплуатаци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831-2-2017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нденсаторы шунтирующие силовые самовосстанавливающиеся для установки в сети переменного тока на номинальное напряжение до 1000 В включительно. Часть 2. Испытания на старение, самовосстановление и разрушени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929-2017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Аппараты пускорегулирующие электронные,питаемые от источников переменного и/или постоянного тока, для трубчатых люминесцентных ламп. Требования к рабочим характеристикам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947-5-6-2017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Аппаратура коммутационная и аппаратура управления низковольтная. Часть 5-6. Аппараты и коммутационные элементы цепей управления. Устройства сопряжения постоянного тока для датчиков наличия и переключающих усилителей (</w:t>
            </w:r>
            <w:r>
              <w:rPr>
                <w:lang w:val="en-US"/>
              </w:rPr>
              <w:t>NAMUR</w:t>
            </w:r>
            <w:r>
              <w:rPr/>
              <w:t xml:space="preserve">)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947-5-7-2017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Аппаратура коммутационная и аппаратура управления низковольтная. Часть 5-7. Устройства и коммутационные элементы цепей управления. Требования к бесконтактным устройствам с аналоговым выходом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947-5-8-2017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Аппаратура распределения и управления низковольтная. Часть 5-8. Аппараты и элементы коммутации для цепей управления.Трехпозиционные переключатели с функцией разблокировк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947-5-9-</w:t>
            </w:r>
            <w:r>
              <w:rPr>
                <w:lang w:val="en-US"/>
              </w:rPr>
              <w:t>201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Аппаратура распределения и управления низковольтная. Часть 5-9. Устройства и коммутационные элементы цепей управления. </w:t>
            </w:r>
            <w:r>
              <w:rPr>
                <w:lang w:val="en-US"/>
              </w:rPr>
              <w:t xml:space="preserve">Коммутаторы скорости поток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998-1-2017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единительные устройства  для низковольтных цепей бытового и аналогичного назначения. Часть 1. Общие требов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998-2-3-2017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единительные устройства  для низковольтных цепей бытового и аналогичного назначения. Часть 2-3. Дополнительные требования к контактным зажимам, прокалывающим изоляцию медных проводников для их соедин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pacing w:val="-14"/>
              </w:rPr>
            </w:pPr>
            <w:r>
              <w:rPr/>
              <w:t xml:space="preserve">ГОСТ IEC 61029-2-9-2012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шины переносные электрические. Частные требования безопасности и методы испытаний торцовочных пи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spacing w:val="-14"/>
                <w:lang w:val="en-US"/>
              </w:rPr>
              <w:t>41</w:t>
            </w:r>
            <w:r>
              <w:rPr>
                <w:spacing w:val="-14"/>
              </w:rPr>
              <w:t>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1210-2017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Устройства присоединительные. Зажимы плоские быстросоединяемые для медных электрических  проводников. </w:t>
            </w:r>
            <w:r>
              <w:rPr>
                <w:lang w:val="en-US"/>
              </w:rPr>
              <w:t xml:space="preserve">Требования безопасност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2196-1-2017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Вилки, штепсельные розетки, соединители и входы транспортных средств. Проводная зарядка электрических транспортных средств. Часть 1. Зарядка электрических транспортных средств до 250 А включительно для переменного тока и 400 А для постоянного ток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2722-1-2017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ветильники. Часть 1. Общие требования к характеристикам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2722-2-1-2017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ветильники. Часть 2-1. Частные требования к характеристикам для светильников со светодиодными модулям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</w:t>
            </w:r>
            <w:r>
              <w:rPr>
                <w:lang w:val="en-US"/>
              </w:rPr>
              <w:t>Guide</w:t>
            </w:r>
            <w:r>
              <w:rPr/>
              <w:t xml:space="preserve"> 104-2017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Подготовка публикаций по безопасности и использование основополагающих и групповых публикаций по безопасност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ISO 105-A05-2011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атериалы текстильные. Определение устойчивости окраски. Часть А05. Метод инструментальной оценки изменения окраски для определения баллов по серой шкал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8ПЕ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362-1-2017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Измерение шума, излучаемого автотранспортными средствами при разгоне. Технический метод. Часть 1. Транспортные средства категории </w:t>
            </w:r>
            <w:r>
              <w:rPr>
                <w:lang w:val="en-US"/>
              </w:rPr>
              <w:t>M</w:t>
            </w:r>
            <w:r>
              <w:rPr/>
              <w:t xml:space="preserve"> и 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362-2-2017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Измерение шума, излучаемого автотранспортными средствами при разгоне. Технический метод. Часть 2. Транспортные средства категории </w:t>
            </w:r>
            <w:r>
              <w:rPr>
                <w:lang w:val="en-US"/>
              </w:rPr>
              <w:t>L</w:t>
            </w:r>
            <w:r>
              <w:rPr/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65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2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ермометры палочные калориметрически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652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2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ермометры с вложенной шкалой калориметрически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328-2-2017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Передачи зубчатые цилиндрические. Система точности по </w:t>
            </w:r>
            <w:r>
              <w:rPr>
                <w:lang w:val="en-US"/>
              </w:rPr>
              <w:t>ISO</w:t>
            </w:r>
            <w:r>
              <w:rPr/>
              <w:t xml:space="preserve">. Часть 2. Определения и допускаемые значения отклонений, относящихся к радиальным колебаниям измерительного межосевого расстояния и информация о радиальном биени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6205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2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уда внутреннего плавания. Системы таможенного опломбирования. Основные технические требов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ISO 6747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ашины землеройные. Бульдозеры. Терминология и торговые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ISO 6942-2011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ССБТ. Одежда для защиты от тепла и огня. Методы оценки материалов и пакетов материалов, подвергаемых воздействию источника теплового излуч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ISO 9151-2011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для защиты от тепла и пламени. Метод определения теплопередачи при воздействии пламен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9249-2017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ашины землеройные. Свод правил по испытанию двигателей. </w:t>
            </w:r>
            <w:r>
              <w:rPr>
                <w:lang w:val="en-US"/>
              </w:rPr>
              <w:t xml:space="preserve">Полезная мощность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-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0819-2017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Вибрация и удар. Метод измерений и оценки передаточной функции перчаток в области ладон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0844-2017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Акустика. Требования к испытательным трекам для измерения шума, излучаемого дорожными транспортными средствами и их шинам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ISO 11393-4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Одежда защитная для работающих с ручными цепными пилами . </w:t>
            </w:r>
            <w:r>
              <w:rPr>
                <w:lang w:val="en-US"/>
              </w:rPr>
              <w:t xml:space="preserve">Часть 4. Методы испытаний и эксплуатационные требования к защитным перчаткам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ISO 13287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</w:t>
            </w:r>
            <w:r>
              <w:rPr>
                <w:lang w:val="en-US"/>
              </w:rPr>
              <w:t xml:space="preserve">Обувь специальная защитная. Методы определения сопротивления скольжению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ISO 14877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Одежда специальная защитная для работы с пескоструйными аппаратами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ИСО/МЭК 15426-1-2003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Автоматическая идентификация. Кодирование штриховое. Верификатор линейных символов штрихового кода. Требования соответств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4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РОФ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ГОСТ ISO 17249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Обувь специальная для защиты от разрезания ручной цепной пилой. Технические требов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З - 3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>РОФ  - 9</w:t>
      </w:r>
      <w:r>
        <w:rPr>
          <w:sz w:val="16"/>
          <w:szCs w:val="16"/>
          <w:lang w:val="en-US"/>
        </w:rPr>
        <w:t>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КР - 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680" w:top="1134" w:footer="68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риложение №24 к протоколу МГС № 55-2019 </w:t>
      <w:tab/>
      <w:tab/>
      <w:tab/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8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50" w:hanging="0"/>
      <w:rPr/>
    </w:pPr>
    <w:r>
      <w:rPr/>
      <w:t>Приложение №24</w:t>
    </w:r>
  </w:p>
  <w:p>
    <w:pPr>
      <w:pStyle w:val="Header"/>
      <w:ind w:left="6350" w:hanging="0"/>
      <w:rPr>
        <w:lang w:val="en-US"/>
      </w:rPr>
    </w:pPr>
    <w:r>
      <w:rPr/>
      <w:t>к протоколу МГС № 55-2019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Style7">
    <w:name w:val="Нижний колонтитул Знак"/>
    <w:qFormat/>
    <w:rPr>
      <w:rFonts w:ascii="Arial" w:hAnsi="Arial" w:cs="Arial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4:14:00Z</dcterms:created>
  <dc:creator>client801_1</dc:creator>
  <dc:description/>
  <cp:keywords/>
  <dc:language>en-US</dc:language>
  <cp:lastModifiedBy>client801_9</cp:lastModifiedBy>
  <cp:lastPrinted>2018-06-19T09:57:00Z</cp:lastPrinted>
  <dcterms:modified xsi:type="dcterms:W3CDTF">2019-06-17T08:02:00Z</dcterms:modified>
  <cp:revision>11</cp:revision>
  <dc:subject/>
  <dc:title/>
</cp:coreProperties>
</file>